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0 марта  2023 года </w:t>
        <w:tab/>
        <w:tab/>
        <w:t xml:space="preserve">                                                                     №  7/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работников МДОУ ЦРР – детский сад № 12 «Теремок» Благодарственными письмами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многолетний добросовестный труд в связи с 35-летним юбилеем, МДОУ ЦРР – детский сад № 12 «Теремо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дить Благодарственными письмами Совета муниципального района «Шилкинский район» работников муниципального дошкольного образовательного учреждения «Центр развития ребенка – детский сад № 12 «Теремок» городского поселения «Первомайское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ну Надежду Николаев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зневу Ирину Леонидов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пову Ларису Ильинич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ову Аллу Николаевну, воспит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кееву Светлану Васильевну, кухонного рабо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6:00Z</dcterms:created>
  <dc:creator>x</dc:creator>
  <dc:description/>
  <cp:keywords/>
  <dc:language>en-US</dc:language>
  <cp:lastModifiedBy>Тамара Анатольевна</cp:lastModifiedBy>
  <cp:lastPrinted>2023-03-29T16:43:00Z</cp:lastPrinted>
  <dcterms:modified xsi:type="dcterms:W3CDTF">2023-03-29T08:45:00Z</dcterms:modified>
  <cp:revision>8</cp:revision>
  <dc:subject/>
  <dc:title> </dc:title>
</cp:coreProperties>
</file>